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 xml:space="preserve">Державна організація «Автобаза Державного управління справами»; вул. </w:t>
      </w:r>
      <w:r>
        <w:rPr>
          <w:rFonts w:eastAsia="Times New Roman" w:cs="Times New Roman" w:ascii="Times New Roman" w:hAnsi="Times New Roman"/>
          <w:sz w:val="24"/>
          <w:szCs w:val="24"/>
          <w:lang w:val="uk-UA" w:eastAsia="ru-RU"/>
        </w:rPr>
        <w:t>Вознесенський Яр</w:t>
      </w:r>
      <w:r>
        <w:rPr>
          <w:rFonts w:eastAsia="Times New Roman" w:cs="Times New Roman" w:ascii="Times New Roman" w:hAnsi="Times New Roman"/>
          <w:sz w:val="24"/>
          <w:szCs w:val="24"/>
          <w:lang w:eastAsia="ru-RU"/>
        </w:rPr>
        <w:t>, 12-28, м. Київ, 04071; код за ЄДРПОУ – 19134105; категорія замовника – Юридичні особи, які забезпечують потреби держави або територіальної громад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20000-6: Механічні запасні частини, крім двигунів і частин двигунів</w:t>
      </w:r>
      <w:r>
        <w:rPr>
          <w:rFonts w:eastAsia="Times New Roman" w:cs="Times New Roman" w:ascii="Times New Roman" w:hAnsi="Times New Roman"/>
          <w:sz w:val="24"/>
          <w:szCs w:val="24"/>
          <w:lang w:val="uk-UA" w:eastAsia="ru-RU"/>
        </w:rPr>
        <w:t>.</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6"/>
        <w:numPr>
          <w:ilvl w:val="0"/>
          <w:numId w:val="2"/>
        </w:numPr>
        <w:tabs>
          <w:tab w:val="clear" w:pos="708"/>
          <w:tab w:val="left" w:pos="851" w:leader="none"/>
        </w:tabs>
        <w:spacing w:lineRule="auto" w:line="240" w:before="0" w:after="0"/>
        <w:contextualSpacing w:val="false"/>
        <w:jc w:val="both"/>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5-09-29-009474-a</w:t>
      </w:r>
      <w:r>
        <w:rPr>
          <w:rFonts w:eastAsia="Times New Roman" w:cs="Times New Roman" w:ascii="Times New Roman" w:hAnsi="Times New Roman"/>
          <w:sz w:val="24"/>
          <w:szCs w:val="24"/>
          <w:lang w:val="uk-UA" w:eastAsia="ru-RU"/>
        </w:rPr>
        <w:t>.</w:t>
      </w:r>
    </w:p>
    <w:p>
      <w:pPr>
        <w:pStyle w:val="Style16"/>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55" w:type="dxa"/>
        <w:jc w:val="left"/>
        <w:tblInd w:w="-113" w:type="dxa"/>
        <w:tblLayout w:type="fixed"/>
        <w:tblCellMar>
          <w:top w:w="0" w:type="dxa"/>
          <w:left w:w="108" w:type="dxa"/>
          <w:bottom w:w="0" w:type="dxa"/>
          <w:right w:w="108" w:type="dxa"/>
        </w:tblCellMar>
      </w:tblPr>
      <w:tblGrid>
        <w:gridCol w:w="576"/>
        <w:gridCol w:w="5721"/>
        <w:gridCol w:w="1125"/>
        <w:gridCol w:w="956"/>
        <w:gridCol w:w="1477"/>
      </w:tblGrid>
      <w:tr>
        <w:trPr>
          <w:trHeight w:val="14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w:t>
            </w:r>
            <w:r>
              <w:rPr>
                <w:rFonts w:eastAsia="Times New Roman" w:cs="Times New Roman" w:ascii="Times New Roman" w:hAnsi="Times New Roman"/>
                <w:b/>
                <w:bCs/>
                <w:lang w:val="ru-RU"/>
              </w:rPr>
              <w:t xml:space="preserve"> </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 xml:space="preserve">Перелік запасних частин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 xml:space="preserve">Одиниця виміру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 xml:space="preserve">Кіль кість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 xml:space="preserve">Каталожний номер  запасної частини / країна виробника </w:t>
            </w:r>
          </w:p>
        </w:tc>
      </w:tr>
      <w:tr>
        <w:trPr>
          <w:trHeight w:val="6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Важіль задньої підвіски поздовжній TOYOTA CAMRY 2002р.в 23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Важіль задньої підвіски поперечний TOYOTA CAMRY 2002р.в 23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олодки ручного гальма TOYOTA CAMRY 2002р.в  23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упорт гальмівний лівий задній  TOYOTA CAMRY  2002р.в 23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45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упорт гальмівний правий задній TOYOTA CAMRY  2002р.в 23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рос ручного гальма  TOYOTA CAMRY 2002р.в  23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2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ружина підвіски передньої TOYOTA CAMRY 2008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тизатор передній лівий TOYOTA CAMRY 2008р.в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9</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тизатор передній правий TOYOTA CAMRY 2008р.в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Відбійник амортизатора TOYOTA CAMRY 2008р.в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Гальмiвнi колодки передні TOYOTA CAMRY 2008р.в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олодки гальмівні задні TOYOTA CAMRY 2008р.в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амортизатора  перед TOYOTA CAMRY 2008р.в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Пильовик  амортизатора TOYOTA CAMRY 2008р.в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5</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Пружини підвіски передньої TOYOTA CAMRY 2008р.в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6</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тизатор задній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7</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тизатор передній лівий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8</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тизатор передній правий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4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9</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Диск гальмівний передній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олодки гальмівні задні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4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олодки гальмівні передні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Направляюча заднього супорту нижня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46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Направляюча заднього супорту верхня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Направляюча переднього супорту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4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5</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амортизатора заднього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6</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амортизатора переднього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7</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Підшипник опори амортизатора переднього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2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8</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Пружина підвіски передньої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9</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коба заднього дискового гальмівного супорта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Щітка склоочисника TOYOTA CAMRY 2018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тизатор багажника SKODA SUPERB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Бачок омивача лобового скла SKODA SUPERB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Важіль передній нижній  SKODA SUPERB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ермова рейка SKODA SUPERB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5</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ліпса штока циліндра зчеплення SKODA SUPERB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4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6</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Педаль зчеплення SKODA SUPERB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4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7</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Піввісь передня ліва SKODA SUPERB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8</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Піввісь передня права SKODA SUPERB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9</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Пружина педалі зчеплення SKODA SUPERB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Робочий ціліндр зчеплення  SKODA SUPERB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рубка системи зчеплення SKODA SUPERB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урбіна SKODA SUPERB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Щітка склоочистника SKODA SUPERB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4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Бризговик передній Citroen Jamper 2022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 </w:t>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45</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Бризговик передній Volkswagen Crafter 2022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 </w:t>
            </w:r>
          </w:p>
        </w:tc>
      </w:tr>
      <w:tr>
        <w:trPr>
          <w:trHeight w:val="5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6</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Диск гальмівний передній Citroen Jamper 2022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7</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Задні гальмівні колодки Citroen Jamper 2022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41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8</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ередні гальмівні колодки Citroen Jamper 2022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49</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Підкрилок передній Citroen Jamper 2022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 </w:t>
            </w:r>
          </w:p>
        </w:tc>
      </w:tr>
      <w:tr>
        <w:trPr>
          <w:trHeight w:val="4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5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Підкрилок передній Volkswagen Crafter 2022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 </w:t>
            </w:r>
          </w:p>
        </w:tc>
      </w:tr>
      <w:tr>
        <w:trPr>
          <w:trHeight w:val="5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изатор передній VOLKSWAGEN CRAFTER 50  KASTEN 2022 р.в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Амортизатор</w:t>
            </w:r>
            <w:r>
              <w:rPr>
                <w:rFonts w:cs="Times New Roman" w:ascii="Times New Roman" w:hAnsi="Times New Roman"/>
                <w:lang w:val="en-US"/>
              </w:rPr>
              <w:t xml:space="preserve"> </w:t>
            </w:r>
            <w:r>
              <w:rPr>
                <w:rFonts w:cs="Times New Roman" w:ascii="Times New Roman" w:hAnsi="Times New Roman"/>
                <w:lang w:val="ru-RU"/>
              </w:rPr>
              <w:t>задній</w:t>
            </w:r>
            <w:r>
              <w:rPr>
                <w:rFonts w:cs="Times New Roman" w:ascii="Times New Roman" w:hAnsi="Times New Roman"/>
                <w:lang w:val="en-US"/>
              </w:rPr>
              <w:t xml:space="preserve"> VOLKSWAGEN CRAFTER 50  KASTEN 2011 </w:t>
            </w:r>
            <w:r>
              <w:rPr>
                <w:rFonts w:cs="Times New Roman" w:ascii="Times New Roman" w:hAnsi="Times New Roman"/>
                <w:lang w:val="ru-RU"/>
              </w:rPr>
              <w:t>р</w:t>
            </w:r>
            <w:r>
              <w:rPr>
                <w:rFonts w:cs="Times New Roman" w:ascii="Times New Roman" w:hAnsi="Times New Roman"/>
                <w:lang w:val="en-US"/>
              </w:rPr>
              <w:t>.</w:t>
            </w:r>
            <w:r>
              <w:rPr>
                <w:rFonts w:cs="Times New Roman" w:ascii="Times New Roman" w:hAnsi="Times New Roman"/>
                <w:lang w:val="ru-RU"/>
              </w:rPr>
              <w:t>в</w:t>
            </w:r>
            <w:r>
              <w:rPr>
                <w:rFonts w:cs="Times New Roman" w:ascii="Times New Roman" w:hAnsi="Times New Roman"/>
                <w:lang w:val="en-US"/>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тизатор передній  VOLKSWAGEN CRAFTER 50  KASTEN 2011 р.в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олодки гальмівні передні VOLKSWAGEN CRAFTER 50  KASTEN 2022 р.в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5</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аморизатора переднього VOLKSWAGEN CRAFTER 50  KASTEN 2022 р.в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6</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Підшипник опори амортизатора переднього  VOLKSWAGEN CRAFTER 50  KASTEN 2022 р.в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7</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Ресора</w:t>
            </w:r>
            <w:r>
              <w:rPr>
                <w:rFonts w:cs="Times New Roman" w:ascii="Times New Roman" w:hAnsi="Times New Roman"/>
                <w:lang w:val="en-US"/>
              </w:rPr>
              <w:t xml:space="preserve"> </w:t>
            </w:r>
            <w:r>
              <w:rPr>
                <w:rFonts w:cs="Times New Roman" w:ascii="Times New Roman" w:hAnsi="Times New Roman"/>
                <w:lang w:val="ru-RU"/>
              </w:rPr>
              <w:t>задня</w:t>
            </w:r>
            <w:r>
              <w:rPr>
                <w:rFonts w:cs="Times New Roman" w:ascii="Times New Roman" w:hAnsi="Times New Roman"/>
                <w:lang w:val="en-US"/>
              </w:rPr>
              <w:t xml:space="preserve"> VOLKSWAGEN CRAFTER 50  KASTEN 2011 </w:t>
            </w:r>
            <w:r>
              <w:rPr>
                <w:rFonts w:cs="Times New Roman" w:ascii="Times New Roman" w:hAnsi="Times New Roman"/>
                <w:lang w:val="ru-RU"/>
              </w:rPr>
              <w:t>р</w:t>
            </w:r>
            <w:r>
              <w:rPr>
                <w:rFonts w:cs="Times New Roman" w:ascii="Times New Roman" w:hAnsi="Times New Roman"/>
                <w:lang w:val="en-US"/>
              </w:rPr>
              <w:t>.</w:t>
            </w:r>
            <w:r>
              <w:rPr>
                <w:rFonts w:cs="Times New Roman" w:ascii="Times New Roman" w:hAnsi="Times New Roman"/>
                <w:lang w:val="ru-RU"/>
              </w:rPr>
              <w:t>в</w:t>
            </w:r>
            <w:r>
              <w:rPr>
                <w:rFonts w:cs="Times New Roman" w:ascii="Times New Roman" w:hAnsi="Times New Roman"/>
                <w:lang w:val="en-US"/>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8</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тійка стабілізатору заднього VOLKSWAGEN CRAFTER 50  KASTEN 2011 р.в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9</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тизатор задній MERCEDES SPRINTER  2017р.в 2987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тизатор передній  MERCEDES SPRINTER  2017р.в 2987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8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олодки ручного гальма MERCEDES SPRINTER  2017р.в 2987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амортизатору переднього  MERCEDES SPRINTER  2017р.в 2987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Пильовик амортизатору переднього MERCEDES SPRINTER  2017р.в 2987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Ремонтний комплект колодок ручного гальма MERCEDES SPRINTER  2017р.в 2987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8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5</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Ресора задня MERCEDES SPRINTER  2017р.в 2987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6</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емонтний комплект гальмівного супорту переднього MERSEDES-BENZ E320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7</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Щітка склоочисника MERSEDES-BENZ E320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8</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тизатор передній  VOLKSWAGEN  CARAVELLE 2010р.в 196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9</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амортизатора переднього VOLKSWAGEN CARAVELLE 2010р.в 196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упорт задній  VOLKSWAGEN  CARAVELLE 2010р.в 196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8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ркш(шарнір рівних кутових швидкостей) зовнішній  VOLKSWAGEN CARAVELLE 2010р.в 196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рос ручного гальма  VOLKSWAGEN CARAVELLE 2010р.в 196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Резонатор вихлопної системи  VOLKSWAGEN CARAVELLE 2001р.в 24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Глушник вихлопної системи VOLKSWAGEN CARAVELLE  2001р.в 24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5</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тизатор задній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6</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тизатор передній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7</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Важіль задньої підвіски поздовжній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8</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Важіль задньої підвіски поперечний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8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9</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Відбійник амортизатора заднього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Відбійник амортизатора переднього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Головний гальмівний циліндр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Головний циліндр зчеплення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Зчеплення в зборі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айлентблок важіля переднього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5</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тійка стабілізатора переднього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6</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тійка стабілізатору заднього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7</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упорт задній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8</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Хомут глушника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1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9</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амортизатора переднього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9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амортизатора заднього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9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ульва опора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9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ермовий накінечник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9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двигуна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9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КПП  SKODA OCTAVIA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95</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тизатор задній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96</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мортизатор передній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97</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Важіль нижній передній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98</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Важіль верхній передній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99</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Бачок гідропідсилювача керма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Відбійник амортизатора заднього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Головний гальмівний циліндр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Диск колісний  SKODA SUPERB 2010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Диск колісний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ермова рейка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7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5</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улак поворотній передній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6</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Насос гідропідсилювача керма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7</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амортизатора заднього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8</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амортизатора переднього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8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9</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двигуна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1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пружини підвіски задня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1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ний кронштей  переднього амортизатора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1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Пильовик амортизатора заднього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5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1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Пружина прижимна супорта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1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айлентблок задньої балки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15</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рубка гідропідсилювача керма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16</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Кермовий накінечник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17</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Зчеплення в зборі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18</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Опора двигуна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19</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арілка передньої пружини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2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урбіна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8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2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упорт задній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2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рубка високого тиску  гідропідсилювача керма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69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23</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Шланг зворотної магістралі гідропідсилювача керма SKODA SUPERB CLASSIC  1.8  2008р.в 179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0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24</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Гальмiвнi колодки передні VOLKSWAGEN MULTIVAN 2011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7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25</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Гальмівний диск передні VOLKSWAGEN MULTIVAN 2011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bl>
    <w:p>
      <w:pPr>
        <w:pStyle w:val="Normal"/>
        <w:spacing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rPr/>
      </w:pPr>
      <w:r>
        <w:rPr>
          <w:rFonts w:cs="Times New Roman" w:ascii="Times New Roman" w:hAnsi="Times New Roman"/>
          <w:color w:val="000000"/>
          <w:sz w:val="24"/>
          <w:szCs w:val="24"/>
        </w:rPr>
        <w:t xml:space="preserve">Рік виготовлення товару – не раніше 2024 р. </w:t>
      </w:r>
      <w:r>
        <w:rPr>
          <w:rFonts w:cs="Times New Roman" w:ascii="Times New Roman" w:hAnsi="Times New Roman"/>
          <w:b/>
          <w:color w:val="000000"/>
          <w:sz w:val="24"/>
          <w:szCs w:val="24"/>
        </w:rPr>
        <w:t>(учасник надає гарантійний лист )</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 що предмет закупівлі не підпадає під підтвердження ступеня локалізації виробництва згідно п.10 Розділу 3 ТД.</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Також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r>
        <w:rPr>
          <w:rFonts w:eastAsia="Times New Roman" w:cs="Times New Roman" w:ascii="Times New Roman" w:hAnsi="Times New Roman"/>
          <w:sz w:val="24"/>
          <w:szCs w:val="24"/>
          <w:lang w:val="uk-UA" w:eastAsia="ru-RU"/>
        </w:rPr>
        <w:t xml:space="preserve"> та мати д</w:t>
      </w:r>
      <w:r>
        <w:rPr>
          <w:rFonts w:cs="Times New Roman" w:ascii="Times New Roman" w:hAnsi="Times New Roman"/>
          <w:sz w:val="24"/>
          <w:szCs w:val="24"/>
          <w:lang w:val="uk-UA"/>
        </w:rPr>
        <w:t>екларацію постачальника про відповідність запропонованого товару, складену відповідно до вимог ДСТУ ISO/IEC 17050-1:2006. Тому У</w:t>
      </w:r>
      <w:r>
        <w:rPr>
          <w:rFonts w:cs="Times New Roman" w:ascii="Times New Roman" w:hAnsi="Times New Roman"/>
          <w:sz w:val="24"/>
          <w:szCs w:val="24"/>
        </w:rPr>
        <w:t>часник повинен надати Декларацію постачальника про відповідність запропонованого товару, складену відповідно до вимог ДСТУ ISO/IEC 17050-1:2006.</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rPr>
        <w:t>Учасник повинен мати статус офіційного представника виробника або імпортера запасних частин</w:t>
      </w:r>
      <w:r>
        <w:rPr>
          <w:rFonts w:cs="Times New Roman" w:ascii="Times New Roman" w:hAnsi="Times New Roman"/>
          <w:sz w:val="24"/>
          <w:szCs w:val="24"/>
          <w:lang w:val="uk-UA"/>
        </w:rPr>
        <w:t>.</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ab/>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481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1 90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1 900 000</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6:49:00Z</dcterms:created>
  <dc:creator>2800-shvetss</dc:creator>
  <dc:description/>
  <cp:keywords/>
  <dc:language>en-US</dc:language>
  <cp:lastModifiedBy>Наталя</cp:lastModifiedBy>
  <cp:lastPrinted>2023-05-18T12:15:00Z</cp:lastPrinted>
  <dcterms:modified xsi:type="dcterms:W3CDTF">2025-12-30T06:55:00Z</dcterms:modified>
  <cp:revision>3</cp:revision>
  <dc:subject/>
  <dc:title/>
</cp:coreProperties>
</file>